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/>
        <w:ind w:left="8496"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Załącznik do Uchwały nr 100/2016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9204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Komitetu Monitorującego RPO WK-P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9204" w:hanging="0"/>
        <w:jc w:val="right"/>
        <w:rPr>
          <w:sz w:val="20"/>
          <w:szCs w:val="20"/>
        </w:rPr>
      </w:pPr>
      <w:r>
        <w:rPr>
          <w:sz w:val="20"/>
          <w:szCs w:val="20"/>
        </w:rPr>
        <w:t>na lata 2014-2020</w:t>
      </w:r>
    </w:p>
    <w:p>
      <w:pPr>
        <w:pStyle w:val="Normal"/>
        <w:spacing w:lineRule="auto" w:line="240"/>
        <w:ind w:left="9204" w:firstLine="708"/>
        <w:jc w:val="right"/>
        <w:rPr>
          <w:sz w:val="20"/>
          <w:szCs w:val="20"/>
        </w:rPr>
      </w:pPr>
      <w:r>
        <w:rPr>
          <w:sz w:val="20"/>
          <w:szCs w:val="20"/>
        </w:rPr>
        <w:t>z dnia 27 października 2016 r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wyboru projektu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Działanie:  3.1 Wspieranie wytwarzania i dystrybucji energii pochodzącej ze źródeł odnawialnych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  4a</w:t>
      </w:r>
      <w:r>
        <w:rPr>
          <w:sz w:val="24"/>
          <w:szCs w:val="24"/>
        </w:rPr>
        <w:t xml:space="preserve">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Mikroinstalacj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1: Budynki mieszkalne i publiczne (z wyłączeniem infrastruktury opieki zdrowotnej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2: Infrastruktura opieki zdrowotnej (z wyłączeniem szpitali wojewódzkich)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24"/>
          <w:szCs w:val="24"/>
        </w:rPr>
        <w:t>Schemat 3: Infrastruktura opieki zdrowotnej– szpitale wojewódzkie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280"/>
        <w:gridCol w:w="6754"/>
        <w:gridCol w:w="1505"/>
        <w:gridCol w:w="1134"/>
      </w:tblGrid>
      <w:tr>
        <w:trPr>
          <w:trHeight w:val="759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Kryteria Formalne</w:t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 dofinansowanie projektu w terminie oraz do instytucji wskazanej w regulaminie konkursu, w 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 formie wydruku z generatora wniosku o dofinansowanie projektu, udostępnionego przez IZ 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47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u realizowanego w ramach schematu 1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.</w:t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w ramach schematu 2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/>
            </w:pPr>
            <w:r>
              <w:rPr>
                <w:sz w:val="18"/>
                <w:szCs w:val="18"/>
              </w:rPr>
              <w:t>samorządowe osoby prawne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leczniczy udzielający świadczeń opieki zdrowotnej finansowanych ze środków publicznych.</w:t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w ramach schematu 3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/>
            </w:pPr>
            <w:r>
              <w:rPr>
                <w:sz w:val="18"/>
                <w:szCs w:val="18"/>
              </w:rPr>
              <w:t>samorząd województw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osoby prawne samorządu województw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pitale dla których organem założycielskim jest samorząd województw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3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ółka prawa handlowego z większościowym udziałem jednostek samorządu terytorialnego, realizujące przedsięwzięcia medyczne na rzecz szpitali dla których organem założycielskim jest Samorząd Województwa.</w:t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poz. 1146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go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/</w:t>
            </w:r>
          </w:p>
        </w:tc>
      </w:tr>
      <w:tr>
        <w:trPr>
          <w:trHeight w:val="240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wnioskodawca oraz partnerzy (jeśli dotyczy) nie podlegają wykluczeniu z możliwości ubiegania się o dofinansowanie oraz że nie są objęci zakazem dostępu do środków funduszy europejskich na podstawie: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 xml:space="preserve">- art. 207 ust. 4 ustawy z dnia 27 sierpnia 2009 r. o finansach publicznych (Dz. U. </w:t>
              <w:br/>
              <w:t>z 2013 r. poz. 885 ze zm.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spacing w:lineRule="auto" w:line="240"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Weryfikacji podlega również, czy na wnioskodawcy nie ciąży obowiązek zwrotu pomocy publicznej, wynikający z decyzji Komisji Europejskiej uznającej taką pomoc za niezgodną z prawem oraz z rynkiem wewnętrznym oraz czy wnioskodawca nie jest przedsiębiorstwem w trudnej sytuacji w rozumieniu pkt 24 Wytycznych dotyczących pomocy państwa na ratowanie i restrukturyzację przedsiębiorstw niefinansowych znajdujących się w trudnej sytuacj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 załączniki.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Przedmiot realizacji projektu nie dotyczy rodzajów działalności wykluczonych </w:t>
              <w:br/>
              <w:t>z możliwości uzyskania pomocy finansowej, o których mowa w art. 3 ust. 3 Rozporządzenia  PE i Rady (UE) NR 1301/2013 z dnia 17 grudnia 2013 r. w sprawie Europejskiego Funduszu Rozwoju Regionalnego i 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realizowany jest na terytorium województwa kujawsko-pomorskiego (art. 70 rozporządzenia 1303/2013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5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yskana została ostateczna decyzja zezwalająca na realizację projektu lub właściwy organ nie wniósł sprzeciwu, co do zgłoszenia zamiaru wykonywania budowy robót budowlanych lub geologicznych nie wymagających pozwolenia na budowę </w:t>
            </w:r>
          </w:p>
          <w:p>
            <w:pPr>
              <w:pStyle w:val="Normal"/>
              <w:spacing w:lineRule="auto" w:line="240" w:before="0" w:after="0"/>
              <w:ind w:left="3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5" w:hanging="284"/>
              <w:jc w:val="both"/>
              <w:rPr/>
            </w:pPr>
            <w:r>
              <w:rPr>
                <w:sz w:val="18"/>
                <w:szCs w:val="18"/>
              </w:rPr>
              <w:t>na moment złożenia wniosku o dofinansowanie ogłoszony został przetarg na wyłonienie wykonawcy zadania polegającego na realizacji dostaw lub wykonaniu usługi (dotyczy projektów realizowanych dla większej liczby instalacji w budynkach/lokalach należących do większej liczby odbiorców końcow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 dofinansowanie są kompletne, poprawne i zgodne z przepisami prawa polskiego i unijnego oraz wymogami Instytucji Zarządzającej RPO WK-P 2014-202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i 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 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4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 pomocy de minimi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Default"/>
              <w:spacing w:before="0" w:after="120"/>
              <w:ind w:lef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moc publiczna jest zgodna z Rozporządzeniem Ministra Infrastruktury i Rozwoju </w:t>
              <w:br/>
              <w:t xml:space="preserve">z dnia 3 września 2015 r. w sprawie udzielania pomocy na inwestycje w układy wysokosprawnej kogeneracji oraz na propagowanie energii ze źródeł odnawialnych </w:t>
              <w:br/>
              <w:t>w ramach regionalnych programów operacyjnych na lata 2014-2020 (Dz. U. 2015, poz. 1420) lub Rozporządzeniem Ministra Infrastruktury i Rozwoju z dnia 19 marca 2015 r. w sprawie udzielania pomocy de minimis w ramach regionalnych programów operacyjnych na lata 2014-2020 (Dz. U. poz. 48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nioskodawca projektu zagwarantował, że udzielane przez niego wsparcie na rzecz ostatecznego odbiorcy będzie zgodne z ww. rozporządzeniami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12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delokalizacyj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both"/>
              <w:rPr/>
            </w:pPr>
            <w:r>
              <w:rPr>
                <w:sz w:val="18"/>
                <w:szCs w:val="18"/>
              </w:rPr>
              <w:t xml:space="preserve">Ocenie podlega czy w przypadku </w:t>
            </w:r>
            <w:r>
              <w:rPr>
                <w:sz w:val="18"/>
                <w:szCs w:val="18"/>
                <w:lang w:val="pl-PL"/>
              </w:rPr>
              <w:t>pomocy udzielonej dużemu przedsiębiorcy ze środków RPO WK-P na lata 2014-2020, wkład finansowy z EFRR  nie spowoduje znacznej utraty miejsc pracy w istniejących lokalizacjach tego przedsiębiorcy na terytorium UE w związku z realizacją dofinansowywanego projektu</w:t>
            </w:r>
            <w:r>
              <w:rPr>
                <w:sz w:val="18"/>
                <w:szCs w:val="18"/>
              </w:rPr>
              <w:t xml:space="preserve">, przy czym znaczna utrata miejsc pracy rozumiana jest jako odnosząca się do co najmniej 100 stanowisk prac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na podstawie oświadczenia złożonego we wniosku </w:t>
              <w:br/>
              <w:t>o dofinansowanie projektu.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 Działani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, czy zwiększony zostanie udział energii ze źródeł odnawialnych w produkcji energii w województwie. </w:t>
              <w:br/>
              <w:t xml:space="preserve">W tym kontekście należy zbadać czy zaplanowane zadania służą realizacji celów projektu </w:t>
              <w:br/>
              <w:t xml:space="preserve">i w konsekwencji do osiągnięcia celów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budowy lub modernizacji jednostek wytwarzania energii elektrycznej lub cieplnej z OZE w budynkach użyteczności publicznej oraz mieszkaniowych - mikroinstal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sz w:val="18"/>
                <w:szCs w:val="18"/>
              </w:rPr>
              <w:t>W przypadku schematu 2 i 3 projekty muszą być realizowane wyłącznie w odniesieniu do budynków użyteczności publicznej służących do udzielania świadczeń opieki zdrowotnej finansowanych ze środków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skaźniki realizacji (produktu, rezultatu) zostały wyrażone liczbowo oraz podano czas ich osiągnięcia. Czy zostały właściwie oszacowane w odniesieniu do zakresu projektu? 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55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 i kwoty wsparci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at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, w których nie wystąpi pomoc publiczna - stanowi nie mniej niż 50 % wydatków kwalifikowalnych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, w których wystąpi pomoc publiczna – jest zgodny </w:t>
              <w:br/>
              <w:t>z wymogami właściwych programów pomocowych oraz stanowi nie mniej niż 50 % wydatków kwalifikowalnych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stąpienia pomocy de minimis - stanowi nie mniej niż 50 % wydatk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mat 2 i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dotyczących realizacji mikroinstalacji w infrastrukturze związanej z infrastrukturą zdrowotną – stanowi nie mniej niż 4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wsparci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kwota wnioskowanego dofinansowania wynosi nie więcej niż 500 tys. z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 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nie został zakończony przed złożeniem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rojekty nie zostaną wybrane do wsparcia z EFSI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objętych pomocą publiczną pomoc może być udzielona jeżeli przedsiębiorca złożył wniosek o dofinansowanie projektu zgodnie z art. 6 ust. 2 rozporządzenia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treść oświadczenia wnioskodawcy stanowiącego integralną część wniosku o dofinansowanie projektu oraz pozostałe informacje zawarte </w:t>
              <w:br/>
              <w:t>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treść oświadczenia wnioskodawcy stanowiącego integralną część wniosku o dofinansowanie projektu oraz pozostałe informacje zawarte </w:t>
              <w:br/>
              <w:t>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 xml:space="preserve">1 stycznia 2014 r. a dniem 31 października 2018 r.)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 xml:space="preserve">z realizacją projektu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 zmodernizowana zgodnie z zasadą projektowania uniwersal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</w:t>
              <w:br/>
              <w:t>w zakresie spełnienia ww. zasad,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3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8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założeń przyjętych do analizy i poprawność dokonanych obliczeń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8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8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finansowa w przyjętym okresie odniesien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48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 Regulaminem konkursu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12"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łożonych projektów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w ramach danego schematu złożył jeden projekt objęty jednym wnioskiem o dofinansowanie projektu. W przypadku złożenia więcej niż jednego wniosku o dofinansowanie projektu, wnioskodawca zostanie poproszony </w:t>
              <w:br/>
              <w:t>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instalacj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4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ywidualnych budynków mieszkalnych oraz indywidualnych lokali mieszkalnych </w:t>
            </w:r>
          </w:p>
          <w:p>
            <w:pPr>
              <w:pStyle w:val="Normal"/>
              <w:spacing w:lineRule="auto" w:line="240" w:before="0" w:after="0"/>
              <w:ind w:left="39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budynkach wielorodzinnych: pojedyncza instalacja nie przekracza 10 kW </w:t>
              <w:br/>
              <w:t>w odniesieniu do energii elektrycznej i cieplnej oraz 120 k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w odniesieniu do mikrokogener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i mikrotrigener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94" w:hanging="360"/>
              <w:jc w:val="both"/>
              <w:rPr/>
            </w:pPr>
            <w:r>
              <w:rPr>
                <w:sz w:val="18"/>
                <w:szCs w:val="18"/>
              </w:rPr>
              <w:t xml:space="preserve">budynków użyteczności publicznej: pojedyncza instalacja nie przekracza 40 kW </w:t>
              <w:br/>
              <w:t>w odniesieniu do energii elektrycznej, 120 kW w odniesieniu do energii cieplnej oraz 120 k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w odniesieniu do mikrokogeneracji i mikrotrigene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1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y koszt instalacji </w:t>
              <w:br/>
              <w:t>na potrzeby budynku mieszkaniowego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potrzeby budynku mieszkaniowego wartość wydatków kwalifikowalnych nie przekroczy / wnioskodawca projektu zagwarantował, że wartość wydatków kwalifikowalnych udzielanego przez niego wsparcia na rzecz ostatecznego odbiorcy na potrzeby budynku mieszkaniowego nie przekro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W odniesieniu do jednej instalacj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00 tys. PLN – w przypadku osoby fizycznej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300 tys. PLN – w przypadku budynku będącego w zasobach jednostki samorządu terytoria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W przypadku instalacji wykorzystującej równolegle więcej niż jedno odnawialne źródło energii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150 tys. PLN – w przypadku osoby fizycznej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94" w:hanging="36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450 tys. PLN – w przypadku budynku będącego w zasobach jednostki samorządu terytoria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2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łaściwymi programami ochrony powietrza (projekty dotyczące spalania biomasy)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 przypadku projektów dotyczących instalacji spalających biomasę, są one instalowane w miejscach zlokalizowanych poza obszarami gmin, na terenie których stwierdzono lub zdiagnozowano przekroczenia dopuszczalnych wartości stężeń pyłu zawieszonego PM 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o listę miejscowośc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8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wymagania dotyczące źródeł ciepł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lanych biomas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przypadku projektów polegających na instalacji kotłów opalanych biomas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 spełniają one wymagania klasy 5 potwierdzone certyfikatem zgodności </w:t>
              <w:br/>
              <w:t>z normą PN-EN 303-5 „Kotły grzewcze na paliwa stałe z ręcznym i automatycznym zasypem paliwa o 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etapie oceny zostanie dokonana weryfikacja przedłożonej przez Wnioskodawcę specyfikacji technicznej (DTR), a kryterium będzie spełnione, jeśli na podstawie weryfikacji dokumentacji projektowej będzie wynikać, iż jest to kocioł dedykowany wyłącznie do spalania bioma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395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 województwi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zagwarantował, że realizacja instalacji </w:t>
              <w:br/>
              <w:t>u niego lub u ostatecznych odbiorców będzie zgodna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, </w:t>
              <w:br/>
              <w:t>w szczególności w odniesieniu do wkomponowania urządzeń OZE w bryłę obiektu (elewacja, dach) uwzględniając, w miarę możliwości, jego kolorystykę oraz unikanie eksponowania urządzeń OZE na elewacji fron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- punktowe</w:t>
            </w:r>
          </w:p>
        </w:tc>
      </w:tr>
      <w:tr>
        <w:trPr/>
        <w:tc>
          <w:tcPr>
            <w:tcW w:w="1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a do spełnienia kryterium </w:t>
            </w:r>
          </w:p>
        </w:tc>
      </w:tr>
      <w:tr>
        <w:trPr>
          <w:trHeight w:val="31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e typy mikroinstalacj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ramach projektu przewiduje się wsparcie następujących mikroinstalacji OZ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nele fotowoltaiczne – 5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olektory słoneczne – 5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mpy ciepła (geotermalne) – 4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ikroinstalacja wykorzystująca do zasilania biogaz – 3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– 0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stąpienia różnych rodzajów mikroinstalacji w projekcie punkty sumuje się jednak nie więcej niż do 10 pkt.. Punkty przyznaje się według rodzaju instalacji, której dotyczy większy rzeczowo zakres projektu (wg mocy instalacj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pkt. </w:t>
              <w:br/>
              <w:t>według o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5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źródeł ciepła na paliwa stał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ramach projektu polegającego na wymianie źródeł ciepła na ogrzewanie przewidziano trwałą likwidację dotychczasowych źródeł ciepła na paliwa stał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– 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1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PGN lub SEA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jest realizowany na obszarze chronionym w rozumieniu art. 6 ustawy o ochronie przyrody z dnia 16 kwietnia 2004 r. (Dz. U. z 2015 r. poz. 1651 ze zm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zostaną przyznane także w sytuacji, gdy projekt jest realizowany na terenie gminy, która w świetle przepisów prawa posiada status gminy uzdrowisk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czym projekt powinien być traktowany jako zlokalizowany na obszarze chronionym lub na terenie gminy posiadającej status gminy uzdrowiskowej, gdy co najmniej 75 % jego zakresu rzeczowego (wg mocy instalacji)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st realizowane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Efektywność kosztowa mikroinstalacji 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 stosunek wielkości mocy zainstalowanych urządzeń produkujących energię pochodzącą ze źródeł odnawialnych i wartości projektu. </w:t>
            </w:r>
            <w:r>
              <w:rPr>
                <w:sz w:val="18"/>
                <w:szCs w:val="18"/>
              </w:rPr>
              <w:t>W ramach oceny kryterium należy obliczyć wartość wskaźnika w następujący sposób: moc zainstalowa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/wartość całkowita projektu [W/zł]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Liczba mikroinstalacji w projekci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liczba planowanych w projekcie mikroinstalacji OZE.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 mikroinstalacja – 0 pkt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1 do 10 – 1 pkt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Powyżej 10 do 30 – 3 pkt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Powyżej 30 do 50 – 4 pkt</w:t>
            </w:r>
          </w:p>
          <w:p>
            <w:pPr>
              <w:pStyle w:val="Default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Powyżej 50 – 5 pkt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Default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. </w:t>
              <w:br/>
              <w:t xml:space="preserve">według oce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sytuacji niewywiązania się Beneficjenta, w trakcie realizacji projektu/w okresie trwałości, z warunków wynikających z kryteriów wyboru projektów, w ramach których zobowiązany był złożyć stosowne 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projektów dotyczących małych elektrowni wodnych, w ramach kryteriów wyboru projektów oceniana będzie także ich zgodność z Ramową Dyrektywą Wodną. Współfinansowane będą projekty, które: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1. nie mają negatywnego wpływu na stan lub potencjał jednolitych części wód.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Do momentu powstania Planów Gospodarowania Wodami w Dorzeczach projekty te muszą być wpisane na listę nr 1 do Masterplanów dla dorzecza Wisły i Odry. Po tym terminie będą wspierane projekty, których brak negatywnego wpływu na stan lub potencjał jednolitych części wód zostanie zweryfikowany w trakcie przeprowadzania procedury oceny oddziaływania na środowisko lub oceny zgodności z Ramową Dyrektywą Wodną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2. mają znaczący wpływ na stan lub potencjał jednolitych części wód wynikające z Planów Gospodarowania Wodami w Dorzeczach lub, do czasu ich powstania, wpisane na listę nr 2 do Masterplanów dla dorzecza Wisły i Odry. Projekty te mogą być realizowane pod warunkiem spełnienia przez nie wymogów art. 4.7 Ramowej Dyrektywy Wodnej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Projekty muszą być realizowane na istniejących budowlach piętrzących lub wyposażonych w hydroelektrownie i zapewniać pełną drożność budowli dla przemieszczeń fauny wodnej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wyłączeniem mikroinstalacji służących do produkcji energii z wiat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projektów objętych częściowo pomocą publiczną/pomocą de minimis, należy przypisać schemat pomocowy danemu wydatkow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Powyższe ograniczenie nie dotyczy projektów polegających na realizacji mikroinstalacji w odniesieniu do infrastruktury zdrowotnej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„</w:t>
      </w:r>
      <w:r>
        <w:rPr>
          <w:sz w:val="16"/>
          <w:szCs w:val="16"/>
          <w:lang w:val="pl-PL"/>
        </w:rPr>
        <w:t>Uznaje się, że pomoc wywołuje efekt zachęty, jeżeli beneficjent złożył do danego państwa członkowskiego pisemny wniosek o przyznanie pomocy przed rozpoczęciem prac nad projektem lub rozpoczęciem działalności.”</w:t>
      </w:r>
    </w:p>
  </w:footnote>
  <w:footnote w:id="10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Łącznie moc elektryczna i cieplna, w tym o zainstalowanej mocy elektrycznej do 40 kWe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ikrokogeneracja – proces technologiczny polegający na skojarzonej produkcji energii cieplnej i elektrycznej w oparciu o wykorzystanie urządzeń małych i średnich moc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Mikrotrigeneracja – proces technologiczny polegający na skojarzonej produkcji energii cieplnej i elektrycznej </w:t>
      </w:r>
      <w:r>
        <w:rPr>
          <w:sz w:val="16"/>
          <w:szCs w:val="16"/>
          <w:lang w:val="pl-PL"/>
        </w:rPr>
        <w:t xml:space="preserve">oraz chłodu </w:t>
      </w:r>
      <w:r>
        <w:rPr>
          <w:sz w:val="16"/>
          <w:szCs w:val="16"/>
        </w:rPr>
        <w:t>w oparciu o wykorzystanie urządzeń małych i średnich mocy.</w:t>
      </w:r>
      <w:r>
        <w:rPr>
          <w:sz w:val="16"/>
          <w:szCs w:val="16"/>
          <w:lang w:val="pl-PL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sta miejscowości, w których odnotowano przekroczenie dopuszczalnych wartości stężeń pyłu zawieszonego PM 10, zawiera miasta kwalifikujące się do Programu NFOŚ i GW KAWKA i stanowi załącznik do Regulaminu konkursu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tły będą wyposażone w automatyczny podajnik paliwa i nie będą posiadały rusztu awaryjnego ani elementów umożliwiających jego zamontowani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konkursu są wykluczone inne paliwa stałe niż biomas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andardy w zakresie kształtowania ładu przestrzennego w województwie kujawsko-pomorskim</w:t>
      </w:r>
      <w:r>
        <w:rPr>
          <w:sz w:val="16"/>
          <w:szCs w:val="16"/>
          <w:lang w:val="pl-PL"/>
        </w:rPr>
        <w:t xml:space="preserve"> stanowią załącznik do Regulaminu konkursu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leży wziąć pod uwagę łączną moc cieplną oraz elektryczn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7:00Z</dcterms:created>
  <dc:creator>a.wiktorska</dc:creator>
  <dc:description/>
  <cp:keywords/>
  <dc:language>en-US</dc:language>
  <cp:lastModifiedBy>a.s</cp:lastModifiedBy>
  <cp:lastPrinted>2016-10-25T10:49:00Z</cp:lastPrinted>
  <dcterms:modified xsi:type="dcterms:W3CDTF">2016-11-08T09:47:00Z</dcterms:modified>
  <cp:revision>2</cp:revision>
  <dc:subject/>
  <dc:title/>
</cp:coreProperties>
</file>